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86100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716260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0343721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314171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138010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385088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3529713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423053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4891079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1039705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756773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621223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743331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619780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1940117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25854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459161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3202674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493647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644935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247861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5145559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366727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347091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32571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06917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862261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469668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3224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827456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237120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930225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3684624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965126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9371412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6053053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518720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0678631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048013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463334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783660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907989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616553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79364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811492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74705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